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К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3.03.2025 года  №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Покровк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3247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постановление администрации Покровского сельского поселения от 26.04.2019 г. №15 «Об утверждении адресного перечня объектов недвижимости Покровского сельского поселения Павловского муниципального района Воронежской области для внесения в государственный адресный реестр»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Российской Федерации от 06.10.2003 N131-ФЗ "Об общих принципах организации местного самоуправления в Российской Федерации", Федеральным законом от 28.12.2013 N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ем Правительства Российской Федерации от 22.05.2015 N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 ("в редакции от 10.11.2022года №2024)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кровского сельского поселения, администрация Покровского сельского поселения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следующие изменения в постановление администрации Покровского сельского поселения от 26.04.2019 г. №15 «Об утверждении адресного перечня объектов недвижимости Покровского сельского поселения Павловского муниципального района Воронежской области для внесения в государственный адресный реестр»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ановление вступает в силу со дня его официального обнарод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народовать настоящее постановление в соответствии с Положением о порядке обнародования муниципальных правовых актов  Покровс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    А.А. Проц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915" w:hanging="0"/>
        <w:rPr>
          <w:rFonts w:ascii="Calibri" w:hAnsi="Calibri" w:cs="Calibri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администрации Покровского сельского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поселения Павловского муниципального</w:t>
      </w:r>
    </w:p>
    <w:p>
      <w:pPr>
        <w:pStyle w:val="Normal"/>
        <w:ind w:left="10915" w:hanging="0"/>
        <w:rPr>
          <w:sz w:val="24"/>
          <w:szCs w:val="24"/>
          <w:u w:val="single"/>
        </w:rPr>
      </w:pPr>
      <w:r>
        <w:rPr>
          <w:sz w:val="24"/>
          <w:szCs w:val="24"/>
        </w:rPr>
        <w:t>района Воронежской области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  <w:u w:val="single"/>
        </w:rPr>
        <w:t>от 03.03.2025 г.  №15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10915" w:hanging="0"/>
        <w:rPr>
          <w:rFonts w:ascii="Calibri" w:hAnsi="Calibri" w:cs="Calibri"/>
        </w:rPr>
      </w:pPr>
      <w:bookmarkStart w:id="0" w:name="P27"/>
      <w:bookmarkEnd w:id="0"/>
      <w:r>
        <w:rPr>
          <w:sz w:val="24"/>
          <w:szCs w:val="24"/>
        </w:rPr>
        <w:t>«Приложение к постановлению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администрации Покровского сельского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поселения Павловского муниципального</w:t>
      </w:r>
    </w:p>
    <w:p>
      <w:pPr>
        <w:pStyle w:val="Normal"/>
        <w:ind w:left="10915" w:hanging="0"/>
        <w:rPr>
          <w:sz w:val="24"/>
          <w:szCs w:val="24"/>
          <w:u w:val="single"/>
        </w:rPr>
      </w:pPr>
      <w:r>
        <w:rPr>
          <w:sz w:val="24"/>
          <w:szCs w:val="24"/>
        </w:rPr>
        <w:t>района Воронежской области</w:t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  <w:u w:val="single"/>
        </w:rPr>
        <w:t>от 26.04.2019 г.  №15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ЪЕКТОВ НЕДВИЖИМОСТИ ПОКР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ЛОВСКОГО МУНИЦИПАЛЬНОГО РАЙОНА ВОРОНЕЖ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НЕСЕНИЯ В ГОСУДАРСТВЕННЫЙ АДРЕСНЫЙ РЕЕСТР</w:t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410"/>
        <w:gridCol w:w="1701"/>
        <w:gridCol w:w="1275"/>
        <w:gridCol w:w="1559"/>
        <w:gridCol w:w="785"/>
        <w:gridCol w:w="632"/>
        <w:gridCol w:w="850"/>
        <w:gridCol w:w="851"/>
      </w:tblGrid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1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ьект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умерация дом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 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/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/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/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/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/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/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/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/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/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/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 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Гр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май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кв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кв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кв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кв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кв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кв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кв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 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 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кв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/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/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А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А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А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А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кв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А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А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 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 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Покр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 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 кв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о в 100 метра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юг от дома 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в. 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кв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кв.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Черкас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Новомаксимово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Новомаксимово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Новомаксимово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Новомаксимово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 Подго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 Подгор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Раздел 2 земельные участки</w:t>
      </w:r>
    </w:p>
    <w:tbl>
      <w:tblPr>
        <w:tblW w:w="15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402"/>
        <w:gridCol w:w="3118"/>
        <w:gridCol w:w="1985"/>
        <w:gridCol w:w="992"/>
        <w:gridCol w:w="1843"/>
        <w:gridCol w:w="1558"/>
        <w:gridCol w:w="239"/>
      </w:tblGrid>
      <w:tr>
        <w:trPr>
          <w:trHeight w:val="129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ьект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50"/>
              <w:rPr>
                <w:color w:val="000000"/>
              </w:rPr>
            </w:pPr>
            <w:r>
              <w:rPr>
                <w:color w:val="000000"/>
              </w:rPr>
              <w:t>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ме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умерация земельныхучастк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р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.Гр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рвомай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 / 1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А 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А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А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А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А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А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Пок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/ 1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 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/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/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/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к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туп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Новомаксим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Новомаксим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Новомаксим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Новомаксим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Новомаксим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Новомаксим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 Под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муниципальный район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 Подг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9183426B44A7DC521D136731841BB43FED72EAFF1B13E2981F5B1CF741EFBC14320380D853E485E773998437433BDF19i6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5:58:00Z</dcterms:created>
  <dc:creator>klient</dc:creator>
  <dc:description/>
  <cp:keywords/>
  <dc:language>en-US</dc:language>
  <cp:lastModifiedBy>admin</cp:lastModifiedBy>
  <cp:lastPrinted>2025-03-03T15:01:00Z</cp:lastPrinted>
  <dcterms:modified xsi:type="dcterms:W3CDTF">2025-03-14T10:54:00Z</dcterms:modified>
  <cp:revision>88</cp:revision>
  <dc:subject/>
  <dc:title>АДМИНИСТРАЦИЯ  Р</dc:title>
</cp:coreProperties>
</file>