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ОКР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10.04.2025 год  №27</w:t>
      </w:r>
    </w:p>
    <w:p>
      <w:pPr>
        <w:pStyle w:val="Normal"/>
        <w:rPr/>
      </w:pPr>
      <w:r>
        <w:rPr/>
        <w:t>с. Покро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230" w:hanging="0"/>
        <w:jc w:val="both"/>
        <w:rPr/>
      </w:pPr>
      <w:r>
        <w:rPr>
          <w:sz w:val="26"/>
          <w:szCs w:val="26"/>
        </w:rPr>
        <w:t>Об утверждении отчета «Об исполнении бюджета Покровского сельского поселения за 1 квартал 2025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п.5 ст.264.2 Бюджетного кодекса РФ и решением сессии Совета народных депутатов Покровского сельского поселения от 24.07.2023 года №186 «Об утверждении Положения о бюджетном процессе в Покровском сельском поселении», руководствуясь Уставом Покровского сельского поселения, администрация Пок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отчет об исполнении бюджета Покровского сельского поселения за 1 кв. 2025 года по доходам в сумме 2 854 695,47 рублей согласно приложению № 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твердить отчет об исполнении бюджета Покровского сельского поселения за 1 кв. 2025 года по расходам в сумме 6 411 918,84 рублей согласно приложению № 2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Утвердить отчет об исполнении бюджета Покровского сельского поселения за 1кв. 2025 года по источникам финансирования дефицита бюджета в сумме 557 223,37 рубля согласно приложению № 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Сведения о ходе исполнения бюджета Покровского сельского поселения Павловского муниципального района за 1 кв. 2025 года опубликовать в муниципальной газете «Павловский 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Пок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                                                                                       А.А.Проценко</w:t>
      </w:r>
    </w:p>
    <w:sectPr>
      <w:type w:val="nextPage"/>
      <w:pgSz w:w="11906" w:h="16838"/>
      <w:pgMar w:left="1418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admin</cp:lastModifiedBy>
  <cp:lastPrinted>2023-08-02T11:10:00Z</cp:lastPrinted>
  <dcterms:modified xsi:type="dcterms:W3CDTF">2025-06-16T12:13:00Z</dcterms:modified>
  <cp:revision>122</cp:revision>
  <dc:subject/>
  <dc:title>АДМИНИСТРАЦИЯ ПЕСКОВСКОГО СЕЛЬСКОГО ПОСЕЛЕНИЯ</dc:title>
</cp:coreProperties>
</file>