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СТРАЦИЯ ПОКР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>
          <w:trHeight w:val="375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т 14.01.2025 года  №3</w:t>
            </w:r>
          </w:p>
          <w:p>
            <w:pPr>
              <w:pStyle w:val="Normal"/>
              <w:rPr/>
            </w:pPr>
            <w:r>
              <w:rPr/>
              <w:t>с. Покровка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б утверждении отчета «Об исполнении бюджета</w:t>
      </w:r>
    </w:p>
    <w:p>
      <w:pPr>
        <w:pStyle w:val="Normal"/>
        <w:rPr/>
      </w:pPr>
      <w:r>
        <w:rPr>
          <w:sz w:val="26"/>
          <w:szCs w:val="26"/>
        </w:rPr>
        <w:t>Покровского сельского поселения за 4 кв 2024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п.5 ст.264.2 Бюджетного кодекса РФ и решением сессии Совета народных депутатов Покровского сельского поселения от 24.07.2023 года №186 «Об утверждении Положения о бюджетном процессе в Покровском сельском поселении», руководствуясь Уставом Покровского сельского поселения, администрация </w:t>
      </w:r>
      <w:r>
        <w:rPr>
          <w:color w:val="000000"/>
          <w:sz w:val="26"/>
          <w:szCs w:val="26"/>
          <w:shd w:fill="FFFFFF" w:val="clear"/>
        </w:rPr>
        <w:t xml:space="preserve">Покровского </w:t>
      </w:r>
      <w:r>
        <w:rPr>
          <w:sz w:val="26"/>
          <w:szCs w:val="26"/>
        </w:rPr>
        <w:t>сельского поселения</w:t>
      </w:r>
      <w:r>
        <w:rPr>
          <w:color w:val="000000"/>
          <w:sz w:val="26"/>
          <w:szCs w:val="26"/>
        </w:rPr>
        <w:t xml:space="preserve"> Павловского муниципального района Воронежской области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ет об исполнении бюджета Покровского сельского поселения за 4 кв 2024 года  по доходам в сумме 14 114 406,36 рублей согласно приложению №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Покровского сельского поселения за 4 кв 2024 года  по расходам в сумме 13 378 822,22 рублей согласно приложению №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отчет об исполнении бюджета Покровского сельского поселения за 4 кв 2024 года по источникам финансирования дефицита бюджета в сумме 735 584,14 рубля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Сведения о ходе исполнения бюджета Покровского сельского поселения Павловского муниципального района за 4 кв. 2024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ок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      А.А.Проценко </w:t>
      </w:r>
    </w:p>
    <w:sectPr>
      <w:type w:val="nextPage"/>
      <w:pgSz w:w="11906" w:h="16838"/>
      <w:pgMar w:left="141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admin</cp:lastModifiedBy>
  <cp:lastPrinted>2023-08-02T11:10:00Z</cp:lastPrinted>
  <dcterms:modified xsi:type="dcterms:W3CDTF">2025-02-03T12:28:00Z</dcterms:modified>
  <cp:revision>123</cp:revision>
  <dc:subject/>
  <dc:title>АДМИНИСТРАЦИЯ ПЕСКОВСКОГО СЕЛЬСКОГО ПОСЕЛЕНИЯ</dc:title>
</cp:coreProperties>
</file>