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28.04.2023 года  №169 </w:t>
      </w:r>
    </w:p>
    <w:p>
      <w:pPr>
        <w:pStyle w:val="Normal"/>
        <w:jc w:val="both"/>
        <w:rPr/>
      </w:pPr>
      <w:r>
        <w:rPr/>
        <w:t>с. Пок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Об исполнении бюджета Покро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 за 2022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264.2 Бюджетного кодекса РФ, Федеральным законом от 06.10.2003 года №131-ФЗ «Об общих принципах организации местного самоуправления в Российской Федерации», Уставом Покровского сельского поселения Павловского муниципального района, руководствуясь Положением о бюджетном процессе в Покровском сельском поселении Павловского муниципального района Воронежской области, утвержденным решением Совета народных депутатов Покровского сельского поселения от 30.01.2018 года № 153 (в  действующей редакции), Совет народных депутатов Пок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окровского сельского поселения Павловского муниципального района за 2022 год по доходам в сумме 10 978 тыс. рублей и по расходам в сумме 9 846,20 тыс. рублей с превышением доходов над расходами (профицит бюджета Покровского сельского поселения) в сумме 1131,38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ов бюджета Покровского сельского поселения за 2022 год по кодам классификации доходов бюджета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ов бюджета Покровского сельского поселения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ов бюджета Покровского сельского поселения за 2022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ов бюджета Покровского сельского поселения  за 2022 год по разделам и подразделам функциональной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спределение бюджетных ассигнований на реализацию муниципальных программ за 2022 год, согласно приложению №5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источников финансирования дефицита бюджета Покровского сельского поселения за 2022 год по кодам классификации источников финансирования дефицитов бюджетов согласно приложению № 6 к настоящему решению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муниципальной газете «Павловский муниципальный вестник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к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А.А.Проц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 ЗАПИСКА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к решению Совета народных депутатов Покровского сельского поселения Павловского муниципального района «Об исполнении бюджета Покровского сельского поселения Павловского муниципального района за 2022 год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Бюджет Покровского сельского поселения Павловского муниципального района по доходам за 2022 год, включая все источники поступлений, исполнен в размере 10 978 тыс. рублей, при первоначальном плане  на год 8393,20 тыс. рублей и уточненном 10 953,20 тыс. рублей, что составляет 130,79 процента к первоначальному плану и 100,23 процентов к уточненному. Безвозмездных поступлений от других бюджетов бюджетной системы при уточненном плане на год 8 189,60 тыс. рублей в бюджет поступило 8 189,6 тыс. рублей, их удельный вес в общей сумме доходов составил 100 процентов, из них дотации –1665,0 тыс. рублей, субсидии – 72,7 тыс. рублей, субвенции – 99,0 тыс. рублей, иные межбюджетные трансферты – 6352,9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логовых и неналоговых (собственных) доходов за 2022 год поступило 2 788,4 тыс. рублей при первоначальном плане 1 671,8,0 тыс. рублей, что составляет 166,79 процента, при уточненном плане 2 763,6 тыс. рублей, что составляет 100,9 процента. Удельный вес собственных доходов в общей сумме всех доходов составил 25,4 процен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иболее значимыми из налоговых доходов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налог на доходы физических лиц – поступило 345,6 тыс. рублей при первоначальном плане 286,0 тыс. рублей и уточненном плане 345,3 тыс. рублей, удельный вес в общей сумме собственных доходов 12,3 процен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земельный налог - поступило 2 277,1 тыс. рублей при первоначальном плане 1 227,0 тыс. рублей и уточненном плане- 2 253,6 тыс. рублей, удельный вес в общей сумме собственных доходов 80,8 п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налоговых доходов в бюджет поселения за отчетный период поступило 49,7 тыс. рублей, из них доходы от аренды земельных участков 41,4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 сравнению с 2021 годом объем доходов бюджета сельского поселения увеличился на 1450,97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ходная часть бюджета сельского поселения за 2022 год выполнена в объеме 9 846,20 тыс. рублей, при первоначальном плане 8 393,3 тыс. рублей и уточненном плане 11 743,2 тыс. рублей, что составляет 117,31 процентов к первоначальному плану и 83,85 процента к уточненному план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содержание социально-культурной сферы (культура, социальная политика) направлено 166,7 тыс.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доля общегосударственных расходов составила 3470,24 тыс. рублей или 70,7 процента от общего объема расходов бюдже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расходы по ЖКХ составили 1649,3 тыс. рублей или 16,7 процентов  от общего объема расходов бюджета, в том числе на реализацию полномочий по федеральному закону 131-ФЗ (организация уличного освещения) –72,7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расходы на национальную экономику и национальную безопасность составили 867,2 тыс. рублей или 8,8 процентов от общей суммы расходов, в том числе на содержание дорог – 861,20 тыс. рублей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расходы на осуществление полномочий по первичному воинскому учету составили 99, тыс. рублей или 1 процент от общей суммы рас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ьший удельный вес в расходах бюджета сельского поселения за отчетный период занимают расходы на оплату труда и начисления на оплату труда – 1 690,1 тыс. рублей; расходы на оплату коммунальных услуг – 452,6 тыс. рублей, содержание имущества – 765,0 тыс. рублей, прочие работы, услуги – 1 540,4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 сельского поселения за 2022 год исполнен с профицитом (превышение доходов над расходами в сумме 1132,31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долг по состоянию на 01.01.2022 года составляет 0,00 тыс. рублей. Остаток средств на расчетном счете на конец отчетного периода – 1922,8190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к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А.А.Проценк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16:00Z</dcterms:created>
  <dc:creator>я</dc:creator>
  <dc:description/>
  <cp:keywords/>
  <dc:language>en-US</dc:language>
  <cp:lastModifiedBy>admin</cp:lastModifiedBy>
  <cp:lastPrinted>2020-02-18T14:19:00Z</cp:lastPrinted>
  <dcterms:modified xsi:type="dcterms:W3CDTF">2024-04-24T13:05:00Z</dcterms:modified>
  <cp:revision>95</cp:revision>
  <dc:subject/>
  <dc:title>СОВЕТ  НАРОДНЫХ  ДЕПУТАТОВ</dc:title>
</cp:coreProperties>
</file>