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К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2.05.2024 год  №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Покр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797" w:hanging="0"/>
        <w:rPr/>
      </w:pPr>
      <w:r>
        <w:rPr>
          <w:sz w:val="26"/>
          <w:szCs w:val="26"/>
        </w:rPr>
        <w:t>Об утверждении отчета «Об исполнении бюджета Покровского сельского поселения за 1 кв. 2024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.5 ст.264.2 Бюджетного кодекса РФ и решением Совета народных депутатов Покровского сельского поселения от 24.07.2023 года №186 «Об утверждении Положения о бюджетном процессе в Покровском сельском поселении», руководствуясь Уставом Покровского сельского поселения, администрация Пок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окровского сельского поселения за 1 кв. 2024 года по доходам в сумме 3 184 587,85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окровского сельского поселения за 1 кв. 2024 года по расходам в сумме 3 122 105,61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окровского сельского поселения за 4 кв. 2023 года по источникам финансирования дефицита бюджета в сумме 62 482,24 рубля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окровского сельского поселения Павловского муниципального района за 1 кв. 2024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                                                                                       А.А.Проценко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admin</cp:lastModifiedBy>
  <cp:lastPrinted>2023-08-02T11:10:00Z</cp:lastPrinted>
  <dcterms:modified xsi:type="dcterms:W3CDTF">2024-05-21T11:49:00Z</dcterms:modified>
  <cp:revision>122</cp:revision>
  <dc:subject/>
  <dc:title>АДМИНИСТРАЦИЯ ПЕСКОВСКОГО СЕЛЬСКОГО ПОСЕЛЕНИЯ</dc:title>
</cp:coreProperties>
</file>