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КРОВСК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1.08.2023 года  №25</w:t>
      </w:r>
    </w:p>
    <w:p>
      <w:pPr>
        <w:pStyle w:val="Normal"/>
        <w:rPr/>
      </w:pPr>
      <w:r>
        <w:rPr/>
        <w:t>с. Покровка</w:t>
      </w:r>
    </w:p>
    <w:p>
      <w:pPr>
        <w:pStyle w:val="Normal"/>
        <w:rPr/>
      </w:pPr>
      <w:r>
        <w:rPr/>
      </w:r>
    </w:p>
    <w:p>
      <w:pPr>
        <w:pStyle w:val="Normal"/>
        <w:ind w:right="4789" w:hanging="0"/>
        <w:jc w:val="both"/>
        <w:rPr/>
      </w:pPr>
      <w:r>
        <w:rPr>
          <w:sz w:val="26"/>
          <w:szCs w:val="26"/>
        </w:rPr>
        <w:t>Об утверждении отчета «Об исполнении бюджета Покровского сельского поселения Павловского муниципального района Воронежской области за 2 кв. 2023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>с п.5 ст.264</w:t>
      </w:r>
      <w:r>
        <w:rPr>
          <w:sz w:val="26"/>
          <w:szCs w:val="26"/>
        </w:rPr>
        <w:t>.2 Бюджетного кодекса РФ и решением сессии Совета народных депутатов Покровского сельского поселения от 24.07.2023 года №186 «Об утверждении Положения о бюджетном процессе в Покровском сельском поселении», руководствуясь Уставом Покровского сельского поселения, администрация Пок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окровского сельского поселения за 2 кв. 2023 года по доходам в сумме 5559092,23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окровского сельского поселения за 2 кв. 2023 года по расходам в сумме 5461735,87 рублей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окровского сельского поселения за 2023 года по источникам финансирования дефицита бюджета в сумме 97356,36 рубля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окровского сельского поселения Павловского муниципального района за 2 кв. 2023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  А.А.Проценко 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admin</cp:lastModifiedBy>
  <cp:lastPrinted>2023-08-02T10:23:00Z</cp:lastPrinted>
  <dcterms:modified xsi:type="dcterms:W3CDTF">2024-01-09T13:53:00Z</dcterms:modified>
  <cp:revision>113</cp:revision>
  <dc:subject/>
  <dc:title>АДМИНИСТРАЦИЯ ПЕСКОВСКОГО СЕЛЬСКОГО ПОСЕЛЕНИЯ</dc:title>
</cp:coreProperties>
</file>