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ПОКРОВСКОГО СЕЛЬСКОГО ПОСЕЛЕНИЯ ПАВ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69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2.07.2024 г.  №30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с.  Покровк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3088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Покровского сельского поселения за 2 квартал 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5 ст.264.2 Бюджетного кодекса РФ и решением сессии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 Павловского муниципального района Воронежской области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окровского сельского поселения за 2 кв. 2024 года по доходам в сумме 5 612 814,41 рублей согласно приложению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2 кв. 2024 года по расходам в сумме 6 555 792,24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2кв. 2024 года по источникам финансирования дефицита бюджета в сумме 942 977,83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2 кв. 2024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4-07-23T09:12:00Z</cp:lastPrinted>
  <dcterms:modified xsi:type="dcterms:W3CDTF">2024-07-23T13:06:00Z</dcterms:modified>
  <cp:revision>122</cp:revision>
  <dc:subject/>
  <dc:title>АДМИНИСТРАЦИЯ ПЕСКОВСКОГО СЕЛЬСКОГО ПОСЕЛЕНИЯ</dc:title>
</cp:coreProperties>
</file>