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ПОКРОВСКОГО СЕЛЬСКОГО 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TextBodyIndent"/>
        <w:ind w:left="567" w:right="-6" w:hanging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10.2023 года №33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с. Покров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89" w:hanging="0"/>
        <w:jc w:val="both"/>
        <w:rPr/>
      </w:pPr>
      <w:r>
        <w:rPr>
          <w:sz w:val="26"/>
          <w:szCs w:val="26"/>
        </w:rPr>
        <w:t>Об утверждении отчета «Об исполнении бюджета Покровского сельского поселения Павловского муниципального района Воронежской области за 3 кв. 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.5 ст.264.2 Бюджетного кодекса РФ и решением Совета народных депутатов Покровского сельского поселения от 24.07.2023 года №186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Покр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тчет об исполнении бюджета Покровского сельского поселения за 3 кв 2023 года по доходам в сумме 7065350,74 рублей согласно приложению №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3 кв 2023 года по расходам в сумме 7914597,47 рублей согласно приложению №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2023 года по источникам финансирования дефицита бюджета в сумме 848246,73 рубля согласно приложению №3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ведения о ходе исполнения бюджета Покровского сельского поселения Павловского муниципального района за 3 кв. 2023 года опубликовать в муниципальной газете «Павловский муниципальный Вестник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А.А.Проценко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3-10-27T14:25:00Z</cp:lastPrinted>
  <dcterms:modified xsi:type="dcterms:W3CDTF">2024-01-10T07:13:00Z</dcterms:modified>
  <cp:revision>116</cp:revision>
  <dc:subject/>
  <dc:title>АДМИНИСТРАЦИЯ ПЕСКОВСКОГО СЕЛЬСКОГО ПОСЕЛЕНИЯ</dc:title>
</cp:coreProperties>
</file>