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ОКРОВСКОГО СЕЛЬСКОГО ПОСЕЛЕНИЯ 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69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от    01.02.2024  г. № 8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  Покро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окровского сельского поселения за   4 кв. 2023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 ст.264.2 Бюджетного кодекса РФ и решением сессии Совета народных депутатов Покровского сельского поселения от 24.07.2023 года  № 186 «Об утверждении Положения о бюджетном процессе в Покровском сельском поселении», руководствуясь Уставом Покровского сельского поселения, администрация Покровского сельского поселения Павлов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окровского сельского поселения за 4  кв 2023 года  по доходам в сумме 17 428 452,87 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окровского сельского поселения за 4 кв  2023 года  по расходам в сумме15 136 230,74 рублей согласно приложению №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окровского сельского поселения за 4кв 2023 года по источникам финансирования дефицита бюджета в сумме   2 292 222,13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окровского сельского поселения Павловского муниципального района за 4 кв. 2023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      А.А.Проценко 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DEXP</cp:lastModifiedBy>
  <cp:lastPrinted>2023-08-02T11:10:00Z</cp:lastPrinted>
  <dcterms:modified xsi:type="dcterms:W3CDTF">2024-02-07T08:00:00Z</dcterms:modified>
  <cp:revision>118</cp:revision>
  <dc:subject/>
  <dc:title>АДМИНИСТРАЦИЯ ПЕСКОВСКОГО СЕЛЬСКОГО ПОСЕЛЕНИЯ</dc:title>
</cp:coreProperties>
</file>